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130998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882926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691317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